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>
          <w:b/>
          <w:bCs/>
          <w:sz w:val="48"/>
          <w:szCs w:val="48"/>
        </w:rPr>
        <w:t>N O T E S</w:t>
        <w:tab/>
        <w:tab/>
        <w:tab/>
      </w:r>
      <w:r>
        <w:rPr/>
        <w:tab/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96030</wp:posOffset>
                </wp:positionH>
                <wp:positionV relativeFrom="paragraph">
                  <wp:posOffset>5080</wp:posOffset>
                </wp:positionV>
                <wp:extent cx="3141345" cy="85280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3570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Name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date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Geometry period______________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1pt;height:68.9pt;mso-wrap-distance-left:9.05pt;mso-wrap-distance-right:9.05pt;mso-wrap-distance-top:0pt;mso-wrap-distance-bottom:0pt;margin-top:0.4pt;mso-position-vertical-relative:text;margin-left:298.9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Name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date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 xml:space="preserve">Geometry period______________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36"/>
        </w:rPr>
        <w:t>(1.3) Exploring Angles</w:t>
      </w:r>
    </w:p>
    <w:p>
      <w:pPr>
        <w:pStyle w:val="Normal"/>
        <w:ind w:left="87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35255</wp:posOffset>
                </wp:positionV>
                <wp:extent cx="713232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65pt" to="552.55pt,1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35255</wp:posOffset>
                </wp:positionV>
                <wp:extent cx="0" cy="75438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65pt" to="153pt,604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249555</wp:posOffset>
                </wp:positionV>
                <wp:extent cx="2286000" cy="914400"/>
                <wp:effectExtent l="0" t="635" r="0" b="298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914400"/>
                          <a:chOff x="0" y="0"/>
                          <a:chExt cx="2286000" cy="91440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11430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5800"/>
                            <a:ext cx="2057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1270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6224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747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9.65pt;width:179.95pt;height:72pt" coordorigin="3600,393" coordsize="3599,1440">
                <v:line id="shape_0" from="3960,393" to="5759,14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473" to="7199,18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240;top:593;width:143;height:143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920;top:1373;width:143;height:143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5760;top:1613;width:143;height:143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0;top:129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0;top:39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0;top:111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dentify angles: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100965</wp:posOffset>
                </wp:positionV>
                <wp:extent cx="1485900" cy="800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erte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ay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mmon endpoi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7.9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erte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ay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ommon end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9800</wp:posOffset>
                </wp:positionH>
                <wp:positionV relativeFrom="paragraph">
                  <wp:posOffset>173355</wp:posOffset>
                </wp:positionV>
                <wp:extent cx="3429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65pt;mso-position-vertical-relative:text;margin-left:2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6800</wp:posOffset>
                </wp:positionH>
                <wp:positionV relativeFrom="paragraph">
                  <wp:posOffset>17145</wp:posOffset>
                </wp:positionV>
                <wp:extent cx="2336800" cy="12573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760" cy="1257480"/>
                          <a:chOff x="0" y="0"/>
                          <a:chExt cx="2336760" cy="1257480"/>
                        </a:xfrm>
                      </wpg:grpSpPr>
                      <wps:wsp>
                        <wps:cNvSpPr/>
                        <wps:spPr>
                          <a:xfrm flipV="1">
                            <a:off x="279360" y="0"/>
                            <a:ext cx="11430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685800"/>
                            <a:ext cx="2057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1270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6224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7747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6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60" y="571680"/>
                            <a:ext cx="182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5335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1920" y="546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960" y="304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91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pt;margin-top:1.35pt;width:183.95pt;height:99pt" coordorigin="5680,27" coordsize="3679,1980">
                <v:line id="shape_0" from="6120,27" to="7919,11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1107" to="9359,14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400;top:227;width:143;height:143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6080;top:1007;width:143;height:143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7920;top:1247;width:143;height:143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shape id="shape_0" stroked="f" o:allowincell="f" style="position:absolute;left:5680;top:92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0;top:2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0;top:74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0,927" to="8999,11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8460;top:867;width:143;height:143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shape id="shape_0" stroked="f" o:allowincell="f" style="position:absolute;left:7620;top:88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50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146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0"/>
          <w:lang w:val="en-US" w:eastAsia="en-US"/>
        </w:rPr>
        <w:t xml:space="preserve">    </w:t>
      </w:r>
      <w:r>
        <w:rPr>
          <w:b/>
          <w:bCs/>
          <w:sz w:val="20"/>
          <w:lang w:val="en-US" w:eastAsia="en-US"/>
        </w:rPr>
        <w:t>Interior of an angle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 xml:space="preserve">    </w:t>
      </w:r>
      <w:r>
        <w:rPr>
          <w:b/>
          <w:bCs/>
          <w:sz w:val="20"/>
          <w:lang w:val="en-US" w:eastAsia="en-US"/>
        </w:rPr>
        <w:t>Exterior of an angle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0"/>
          <w:lang w:val="en-US" w:eastAsia="en-US"/>
        </w:rPr>
        <w:t xml:space="preserve">   </w:t>
      </w:r>
      <w:r>
        <w:rPr>
          <w:b/>
          <w:bCs/>
          <w:sz w:val="20"/>
          <w:lang w:val="en-US" w:eastAsia="en-US"/>
        </w:rPr>
        <w:t>measured in degree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80" w:firstLine="720"/>
        <w:rPr>
          <w:b/>
          <w:b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7620</wp:posOffset>
                </wp:positionV>
                <wp:extent cx="2857500" cy="508000"/>
                <wp:effectExtent l="0" t="190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507960"/>
                          <a:chOff x="0" y="0"/>
                          <a:chExt cx="2857680" cy="507960"/>
                        </a:xfrm>
                      </wpg:grpSpPr>
                      <wps:wsp>
                        <wps:cNvSpPr/>
                        <wps:spPr>
                          <a:xfrm>
                            <a:off x="0" y="5076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0.6pt;width:224.95pt;height:40pt" coordorigin="5940,12" coordsize="4499,800">
                <v:line id="shape_0" from="5940,92" to="10439,9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561;top:12;width:143;height:143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7960;top:12;width:143;height:143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9320;top:12;width:143;height:143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shape id="shape_0" stroked="f" o:allowincell="f" style="position:absolute;left:6481;top:27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1;top:27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0;top:27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</w:rPr>
        <w:t xml:space="preserve">Straight angle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113665</wp:posOffset>
                </wp:positionV>
                <wp:extent cx="1943100" cy="8001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erte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 Opposite ray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mmon endpoi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p. Rays are colline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8.9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erte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 Opposite ray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ommon endpoin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pp. Rays are collin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367030</wp:posOffset>
                </wp:positionV>
                <wp:extent cx="800100" cy="1028700"/>
                <wp:effectExtent l="38100" t="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028880"/>
                          <a:chOff x="0" y="0"/>
                          <a:chExt cx="800280" cy="1028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28.9pt;width:62.95pt;height:81pt" coordorigin="3780,578" coordsize="1259,1620">
                <v:line id="shape_0" from="3780,578" to="3780,21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2199" to="5039,21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80;top:2018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49700</wp:posOffset>
                </wp:positionH>
                <wp:positionV relativeFrom="paragraph">
                  <wp:posOffset>341630</wp:posOffset>
                </wp:positionV>
                <wp:extent cx="800100" cy="1054100"/>
                <wp:effectExtent l="38100" t="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054080"/>
                          <a:chOff x="0" y="0"/>
                          <a:chExt cx="800280" cy="1054080"/>
                        </a:xfrm>
                      </wpg:grpSpPr>
                      <wps:wsp>
                        <wps:cNvSpPr/>
                        <wps:spPr>
                          <a:xfrm flipV="1">
                            <a:off x="0" y="2556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4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99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pt;margin-top:26.9pt;width:62.95pt;height:83pt" coordorigin="6220,538" coordsize="1259,1660">
                <v:line id="shape_0" from="6220,578" to="6220,2197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6220,2198" to="7479,21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20;top:2018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220,538" to="7479,21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05400</wp:posOffset>
                </wp:positionH>
                <wp:positionV relativeFrom="paragraph">
                  <wp:posOffset>367030</wp:posOffset>
                </wp:positionV>
                <wp:extent cx="1257300" cy="1028700"/>
                <wp:effectExtent l="4445" t="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028880"/>
                          <a:chOff x="0" y="0"/>
                          <a:chExt cx="1257480" cy="1028880"/>
                        </a:xfrm>
                      </wpg:grpSpPr>
                      <wps:wsp>
                        <wps:cNvSpPr/>
                        <wps:spPr>
                          <a:xfrm flipV="1">
                            <a:off x="45720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288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45720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pt;margin-top:28.9pt;width:98.95pt;height:81pt" coordorigin="8040,578" coordsize="1979,1620">
                <v:line id="shape_0" from="8760,578" to="8760,2197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8760,2199" to="10019,21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760;top:2018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040,578" to="8759,219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8"/>
        </w:rPr>
        <w:t>Classify angles:</w:t>
        <w:tab/>
        <w:tab/>
        <w:tab/>
        <w:t>Right angle</w:t>
        <w:tab/>
        <w:tab/>
        <w:t xml:space="preserve">   Acute angle</w:t>
        <w:tab/>
        <w:tab/>
        <w:t>Obtuse angle</w:t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5500</wp:posOffset>
                </wp:positionH>
                <wp:positionV relativeFrom="paragraph">
                  <wp:posOffset>109855</wp:posOffset>
                </wp:positionV>
                <wp:extent cx="0" cy="7543800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8.65pt" to="165pt,60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-131445</wp:posOffset>
                </wp:positionV>
                <wp:extent cx="3314700" cy="12700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270080"/>
                          <a:chOff x="0" y="0"/>
                          <a:chExt cx="3314880" cy="1270080"/>
                        </a:xfrm>
                      </wpg:grpSpPr>
                      <wps:wsp>
                        <wps:cNvSpPr/>
                        <wps:spPr>
                          <a:xfrm>
                            <a:off x="0" y="914400"/>
                            <a:ext cx="33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0" y="114480"/>
                            <a:ext cx="6858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0"/>
                            <a:ext cx="1257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431640"/>
                            <a:ext cx="171468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8636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762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3175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652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5079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8762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91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080" y="76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91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927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10.35pt;width:260.95pt;height:100pt" coordorigin="4140,-207" coordsize="5219,2000">
                <v:line id="shape_0" from="4140,1233" to="9359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580,-27" to="6659,123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-207" to="8639,12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73" to="9359,12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600;top:1153;width:143;height:143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4860;top:1173;width:143;height:143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5841;top:293;width:143;height:143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8100;top:53;width:143;height:143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8641;top:593;width:143;height:143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8641;top:1173;width:143;height:143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shape id="shape_0" stroked="f" o:allowincell="f" style="position:absolute;left:4500;top:123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0;top:-8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-20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1;top:15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0;top:123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0;top:125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Use Angle Addition</w:t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Postulate to find the </w:t>
      </w:r>
    </w:p>
    <w:p>
      <w:pPr>
        <w:pStyle w:val="Normal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01795</wp:posOffset>
                </wp:positionH>
                <wp:positionV relativeFrom="paragraph">
                  <wp:posOffset>6985</wp:posOffset>
                </wp:positionV>
                <wp:extent cx="170180" cy="131445"/>
                <wp:effectExtent l="29845" t="45720" r="28575" b="444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88400">
                          <a:off x="0" y="0"/>
                          <a:ext cx="170280" cy="13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.85pt;margin-top:0.5pt;width:13.35pt;height:10.3pt;mso-wrap-style:none;v-text-anchor:middle;rotation:323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</w:rPr>
        <w:t>measures of angles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103505</wp:posOffset>
                </wp:positionV>
                <wp:extent cx="3657600" cy="31686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0" w:dyaOrig="3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pt;height:18pt" filled="f" o:ole="">
                                  <v:imagedata r:id="rId3" o:title=""/>
                                </v:shape>
                                <o:OLEObject Type="Embed" ProgID="" ShapeID="ole_rId2" DrawAspect="Content" ObjectID="_1238621776" r:id="rId2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nd   </w:t>
                            </w:r>
                            <w:r>
                              <w:rPr/>
                              <w:object w:dxaOrig="360" w:dyaOrig="36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pt;height:18pt" filled="f" o:ole="">
                                  <v:imagedata r:id="rId5" o:title=""/>
                                </v:shape>
                                <o:OLEObject Type="Embed" ProgID="" ShapeID="ole_rId4" DrawAspect="Content" ObjectID="_1228137838" r:id="rId4"/>
                              </w:object>
                            </w:r>
                            <w:r>
                              <w:rPr/>
                              <w:t xml:space="preserve"> are opposite rays.  m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object w:dxaOrig="760" w:dyaOrig="27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8pt;height:13.95pt" filled="f" o:ole="">
                                  <v:imagedata r:id="rId7" o:title=""/>
                                </v:shape>
                                <o:OLEObject Type="Embed" ProgID="" ShapeID="ole_rId6" DrawAspect="Content" ObjectID="_1952022832" r:id="rId6"/>
                              </w:objec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</w:rPr>
                              <w:t>90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4.95pt;mso-wrap-distance-left:9.05pt;mso-wrap-distance-right:9.05pt;mso-wrap-distance-top:0pt;mso-wrap-distance-bottom:0pt;margin-top:8.1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0" w:dyaOrig="36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pt;height:18pt" filled="f" o:ole="">
                            <v:imagedata r:id="rId9" o:title=""/>
                          </v:shape>
                          <o:OLEObject Type="Embed" ProgID="" ShapeID="ole_rId8" DrawAspect="Content" ObjectID="_967284651" r:id="rId8"/>
                        </w:objec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and   </w:t>
                      </w:r>
                      <w:r>
                        <w:rPr/>
                        <w:object w:dxaOrig="360" w:dyaOrig="36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8pt;height:18pt" filled="f" o:ole="">
                            <v:imagedata r:id="rId11" o:title=""/>
                          </v:shape>
                          <o:OLEObject Type="Embed" ProgID="" ShapeID="ole_rId10" DrawAspect="Content" ObjectID="_1503047532" r:id="rId10"/>
                        </w:object>
                      </w:r>
                      <w:r>
                        <w:rPr/>
                        <w:t xml:space="preserve"> are opposite rays.  m</w:t>
                      </w:r>
                      <w:r>
                        <w:rPr>
                          <w:b/>
                          <w:bCs/>
                          <w:sz w:val="28"/>
                        </w:rPr>
                        <w:object w:dxaOrig="760" w:dyaOrig="27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8pt;height:13.95pt" filled="f" o:ole="">
                            <v:imagedata r:id="rId13" o:title=""/>
                          </v:shape>
                          <o:OLEObject Type="Embed" ProgID="" ShapeID="ole_rId12" DrawAspect="Content" ObjectID="_862070583" r:id="rId12"/>
                        </w:objec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= </w:t>
                      </w:r>
                      <w:r>
                        <w:rPr>
                          <w:sz w:val="28"/>
                        </w:rPr>
                        <w:t>90</w:t>
                      </w:r>
                      <w:r>
                        <w:rPr>
                          <w:sz w:val="28"/>
                          <w:vertAlign w:val="superscript"/>
                        </w:rPr>
                        <w:t>0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Identify and use 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63800</wp:posOffset>
                </wp:positionH>
                <wp:positionV relativeFrom="paragraph">
                  <wp:posOffset>32385</wp:posOffset>
                </wp:positionV>
                <wp:extent cx="4622800" cy="6731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In the above diagram, </w:t>
                            </w:r>
                            <w:r>
                              <w:rPr>
                                <w:sz w:val="28"/>
                              </w:rPr>
                              <w:object w:dxaOrig="380" w:dyaOrig="36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9pt;height:18pt" filled="f" o:ole="">
                                  <v:imagedata r:id="rId15" o:title=""/>
                                </v:shape>
                                <o:OLEObject Type="Embed" ProgID="" ShapeID="ole_rId14" DrawAspect="Content" ObjectID="_837389173" r:id="rId14"/>
                              </w:object>
                            </w:r>
                            <w:r>
                              <w:rPr>
                                <w:sz w:val="28"/>
                              </w:rPr>
                              <w:t xml:space="preserve"> bisects </w:t>
                            </w:r>
                            <w:r>
                              <w:rPr>
                                <w:sz w:val="28"/>
                              </w:rPr>
                              <w:object w:dxaOrig="700" w:dyaOrig="279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35pt;height:13.95pt" filled="f" o:ole="">
                                  <v:imagedata r:id="rId17" o:title=""/>
                                </v:shape>
                                <o:OLEObject Type="Embed" ProgID="" ShapeID="ole_rId16" DrawAspect="Content" ObjectID="_603799405" r:id="rId16"/>
                              </w:object>
                            </w:r>
                            <w:r>
                              <w:rPr>
                                <w:sz w:val="28"/>
                              </w:rPr>
                              <w:t xml:space="preserve">.    If </w:t>
                            </w:r>
                            <w:r>
                              <w:rPr>
                                <w:sz w:val="28"/>
                              </w:rPr>
                              <w:object w:dxaOrig="780" w:dyaOrig="27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9pt;height:13.95pt" filled="f" o:ole="">
                                  <v:imagedata r:id="rId19" o:title=""/>
                                </v:shape>
                                <o:OLEObject Type="Embed" ProgID="" ShapeID="ole_rId18" DrawAspect="Content" ObjectID="_854285525" r:id="rId18"/>
                              </w:object>
                            </w:r>
                            <w:r>
                              <w:rPr>
                                <w:sz w:val="28"/>
                              </w:rPr>
                              <w:t>= 64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sz w:val="28"/>
                              </w:rPr>
                              <w:t xml:space="preserve">, find the measure of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object w:dxaOrig="720" w:dyaOrig="279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6pt;height:13.95pt" filled="f" o:ole="">
                                  <v:imagedata r:id="rId21" o:title=""/>
                                </v:shape>
                                <o:OLEObject Type="Embed" ProgID="" ShapeID="ole_rId20" DrawAspect="Content" ObjectID="_173132312" r:id="rId20"/>
                              </w:objec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pt;height:53pt;mso-wrap-distance-left:9.05pt;mso-wrap-distance-right:9.05pt;mso-wrap-distance-top:0pt;mso-wrap-distance-bottom:0pt;margin-top:2.55pt;mso-position-vertical-relative:text;margin-left:1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In the above diagram, </w:t>
                      </w:r>
                      <w:r>
                        <w:rPr>
                          <w:sz w:val="28"/>
                        </w:rPr>
                        <w:object w:dxaOrig="380" w:dyaOrig="36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9pt;height:18pt" filled="f" o:ole="">
                            <v:imagedata r:id="rId23" o:title=""/>
                          </v:shape>
                          <o:OLEObject Type="Embed" ProgID="" ShapeID="ole_rId22" DrawAspect="Content" ObjectID="_1204266037" r:id="rId22"/>
                        </w:object>
                      </w:r>
                      <w:r>
                        <w:rPr>
                          <w:sz w:val="28"/>
                        </w:rPr>
                        <w:t xml:space="preserve"> bisects </w:t>
                      </w:r>
                      <w:r>
                        <w:rPr>
                          <w:sz w:val="28"/>
                        </w:rPr>
                        <w:object w:dxaOrig="700" w:dyaOrig="279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35pt;height:13.95pt" filled="f" o:ole="">
                            <v:imagedata r:id="rId25" o:title=""/>
                          </v:shape>
                          <o:OLEObject Type="Embed" ProgID="" ShapeID="ole_rId24" DrawAspect="Content" ObjectID="_1760829611" r:id="rId24"/>
                        </w:object>
                      </w:r>
                      <w:r>
                        <w:rPr>
                          <w:sz w:val="28"/>
                        </w:rPr>
                        <w:t xml:space="preserve">.    If </w:t>
                      </w:r>
                      <w:r>
                        <w:rPr>
                          <w:sz w:val="28"/>
                        </w:rPr>
                        <w:object w:dxaOrig="780" w:dyaOrig="279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39pt;height:13.95pt" filled="f" o:ole="">
                            <v:imagedata r:id="rId27" o:title=""/>
                          </v:shape>
                          <o:OLEObject Type="Embed" ProgID="" ShapeID="ole_rId26" DrawAspect="Content" ObjectID="_2047893214" r:id="rId26"/>
                        </w:object>
                      </w:r>
                      <w:r>
                        <w:rPr>
                          <w:sz w:val="28"/>
                        </w:rPr>
                        <w:t>= 64</w:t>
                      </w:r>
                      <w:r>
                        <w:rPr>
                          <w:sz w:val="28"/>
                          <w:vertAlign w:val="superscript"/>
                        </w:rPr>
                        <w:t>0</w:t>
                      </w:r>
                      <w:r>
                        <w:rPr>
                          <w:sz w:val="28"/>
                        </w:rPr>
                        <w:t xml:space="preserve">, find the measure of </w:t>
                      </w:r>
                      <w:r>
                        <w:rPr>
                          <w:b/>
                          <w:bCs/>
                          <w:sz w:val="28"/>
                        </w:rPr>
                        <w:object w:dxaOrig="720" w:dyaOrig="279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36pt;height:13.95pt" filled="f" o:ole="">
                            <v:imagedata r:id="rId29" o:title=""/>
                          </v:shape>
                          <o:OLEObject Type="Embed" ProgID="" ShapeID="ole_rId28" DrawAspect="Content" ObjectID="_1101778329" r:id="rId28"/>
                        </w:object>
                      </w:r>
                      <w:r>
                        <w:rPr>
                          <w:b/>
                          <w:bCs/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congruent angles and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he bisector of an angl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86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headerReference w:type="default" r:id="rId30"/>
      <w:type w:val="nextPage"/>
      <w:pgSz w:w="12240" w:h="15840"/>
      <w:pgMar w:left="720" w:right="54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80" w:hanging="0"/>
      <w:rPr/>
    </w:pPr>
    <w:r>
      <w:rPr>
        <w:b/>
        <w:bCs/>
        <w:sz w:val="18"/>
      </w:rPr>
      <w:t>1.3 Exploring Angles    NOTES</w:t>
      <w:tab/>
      <w:tab/>
      <w:t xml:space="preserve">            </w:t>
      <w:tab/>
      <w:tab/>
      <w:t xml:space="preserve">    page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720"/>
      <w:outlineLvl w:val="2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4:28:00Z</dcterms:created>
  <dc:creator>Anna</dc:creator>
  <dc:description/>
  <dc:language>en-US</dc:language>
  <cp:lastModifiedBy>ACEDILLO</cp:lastModifiedBy>
  <cp:lastPrinted>2005-09-07T07:21:00Z</cp:lastPrinted>
  <dcterms:modified xsi:type="dcterms:W3CDTF">2009-06-20T14:28:00Z</dcterms:modified>
  <cp:revision>2</cp:revision>
  <dc:subject/>
  <dc:title>Assignment</dc:title>
</cp:coreProperties>
</file>